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center" w:pos="4819" w:leader="none"/>
          <w:tab w:val="left" w:pos="781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РАСНОДАРСКИЙ КРАЙ</w:t>
        <w:tab/>
        <w:t>проект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МАШЕВСКИЙ РАЙОН</w:t>
      </w:r>
    </w:p>
    <w:p>
      <w:pPr>
        <w:pStyle w:val="Normal"/>
        <w:spacing w:lineRule="exact" w:line="360"/>
        <w:ind w:left="-426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АДМИНИСТРАЦИЯ ПОСЕЛКОВОГО СЕЛЬСКОГО ПОСЕЛЕНИЯ </w:t>
      </w:r>
    </w:p>
    <w:p>
      <w:pPr>
        <w:pStyle w:val="Normal"/>
        <w:spacing w:lineRule="exact" w:line="360"/>
        <w:ind w:lef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ЕНИЕ</w:t>
      </w:r>
    </w:p>
    <w:p>
      <w:pPr>
        <w:pStyle w:val="Normal"/>
        <w:spacing w:lineRule="exact" w:line="360"/>
        <w:ind w:right="-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____</w:t>
        <w:tab/>
        <w:tab/>
        <w:tab/>
        <w:t xml:space="preserve"> № ________                                 п. Советск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</w:p>
    <w:p>
      <w:pPr>
        <w:pStyle w:val="Style14"/>
        <w:jc w:val="center"/>
        <w:rPr/>
      </w:pPr>
      <w:r>
        <w:rPr>
          <w:rFonts w:cs="Arial" w:ascii="Arial" w:hAnsi="Arial"/>
          <w:b/>
          <w:sz w:val="32"/>
          <w:szCs w:val="32"/>
        </w:rPr>
        <w:t>Об утверждении Порядка уведомления муниципальными служащими администрации Поселкового сельского поселения Тимашевского района о возникшем конфликте интересов или о возможности его возникновения</w:t>
      </w:r>
    </w:p>
    <w:p>
      <w:pPr>
        <w:pStyle w:val="Style14"/>
        <w:ind w:right="-14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ind w:right="-14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ind w:right="-143" w:firstLine="708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атьей 11 Федерального закона от 25.12.2008 № 273-ФЗ «О противодействии коррупции», Уставом Поселкового сельского поселения Тимашевского района, постановляю:</w:t>
      </w:r>
    </w:p>
    <w:p>
      <w:pPr>
        <w:pStyle w:val="Style14"/>
        <w:ind w:right="-143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орядок уведомления муниципальными служащими администрации Поселкового сельского поселения Тимашевского района о возникшем конфликте интересов или о возможности его возникновения (прилагается).</w:t>
      </w:r>
    </w:p>
    <w:p>
      <w:pPr>
        <w:pStyle w:val="Style14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Специалисту 2 категории администрации Поселкового сельского поселения Тимашевского района Г.В. Ситниковой обнародовать настоящее постановление и разместить на официальном сайте Поселкового сельского поселения Тимашевского района.</w:t>
      </w:r>
    </w:p>
    <w:p>
      <w:pPr>
        <w:pStyle w:val="Style14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Контроль за выполнением настоящего постановления возложить на заведующего сектором по делопроизводству и работе с обращениями граждан администрации Поселкового сельского поселения Тимашевского района Т.В. Тимофееву. .</w:t>
      </w:r>
    </w:p>
    <w:p>
      <w:pPr>
        <w:pStyle w:val="Style14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становление вступает в силу со дня его обнародования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Поселкового сельского поселения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машевского района</w:t>
      </w:r>
    </w:p>
    <w:p>
      <w:pPr>
        <w:pStyle w:val="Style14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.И. Желтобрюхова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spacing w:before="0" w:after="0"/>
        <w:ind w:left="4956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962" w:leader="none"/>
          <w:tab w:val="left" w:pos="5670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tabs>
          <w:tab w:val="clear" w:pos="720"/>
          <w:tab w:val="left" w:pos="5670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 администрации</w:t>
      </w:r>
    </w:p>
    <w:p>
      <w:pPr>
        <w:pStyle w:val="Normal"/>
        <w:tabs>
          <w:tab w:val="clear" w:pos="720"/>
          <w:tab w:val="left" w:pos="5670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елкового сельского поселения </w:t>
      </w:r>
    </w:p>
    <w:p>
      <w:pPr>
        <w:pStyle w:val="Normal"/>
        <w:tabs>
          <w:tab w:val="clear" w:pos="720"/>
          <w:tab w:val="left" w:pos="5670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машевского района</w:t>
      </w:r>
    </w:p>
    <w:p>
      <w:pPr>
        <w:pStyle w:val="Normal"/>
        <w:tabs>
          <w:tab w:val="clear" w:pos="720"/>
          <w:tab w:val="left" w:pos="5670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__ № ________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РЯДОК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ведомления муниципальными служащими администрации Поселкового сельского поселения Тимашевского района о возникшем конфликте интересов или о возможности его возникновения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Настоящий Порядок определяет процедуру уведомления муниципальными служащими администрации Поселкового сельского поселения Тимашевского района (далее - муниципальные служащие) о возникновении личной заинтересованности, которая приводит или может привести к конфликту интересов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Уведомление о возникновении личной заинтересованности, которая приводит или может привести к конфликту интересов (далее - уведомление), представляется муниципальными служащими согласно форме, предусмотренной приложением № 1 к настоящему Порядку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 Уведомление представляется муниципальными служащими специалисту по кадровой работе (далее - специалист), после предварительного ознакомления с уведомлением своего непосредственного начальника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В случае если муниципальный служащий по объективным причинам не может передать уведомление лично, он направляет уведомление по почте либо каналам факсимильной связи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5. Уведомление подлежит регистрации специалистом в журнале регистрации уведомлений, образец которого предусмотрен приложением № 2 к настоящему Порядку, в день представления уведомления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6. Копия уведомления с отметкой о регистрации выдается муниципальному служащему под роспись в журнале регистрации уведомлений, либо направляется по почте с уведомлением о получении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 Уведомление приобщается к личному делу муниципального служащего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8.</w:t>
      </w:r>
      <w:r>
        <w:rPr>
          <w:rFonts w:cs="Arial" w:ascii="Arial" w:hAnsi="Arial"/>
          <w:sz w:val="24"/>
          <w:szCs w:val="24"/>
        </w:rPr>
        <w:t xml:space="preserve"> Поступившее специалисту уведомление в течение трех рабочих дней </w:t>
      </w:r>
      <w:r>
        <w:rPr>
          <w:rFonts w:cs="Arial" w:ascii="Arial" w:hAnsi="Arial"/>
          <w:color w:val="000000"/>
          <w:sz w:val="24"/>
          <w:szCs w:val="24"/>
        </w:rPr>
        <w:t>направляется главе Поселкового сельского поселения Тимашевского района (лицу, его замещающему) для принятия решения об организации проверки содержащихся в нем сведений и рассмотрении уведомления на заседании Комиссии по соблюдению требований к служебному поведению муниципальных служащих администрации Поселкового сельского поселения Тимашевского района и урегулированию конфликта интересов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 Принятие мер по предотвращению или урегулированию конфликта интересов осуществляется в соответствии с законодательством Российской Федерации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0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евыполнение муниципальным служащим обязанности, предусмотренной пунктом 3 настоящего Порядка, является основанием для привлечения его к ответственности в соответствии с законодательством Российской Федерации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Поселкового сельского поселения</w:t>
      </w:r>
    </w:p>
    <w:p>
      <w:pPr>
        <w:pStyle w:val="Style14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Тимашевского района 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.И.Желтобрюхова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right="-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15:00Z</dcterms:created>
  <dc:creator>OLEG</dc:creator>
  <dc:description/>
  <cp:keywords/>
  <dc:language>en-US</dc:language>
  <cp:lastModifiedBy>Urist</cp:lastModifiedBy>
  <cp:lastPrinted>2014-03-25T17:14:00Z</cp:lastPrinted>
  <dcterms:modified xsi:type="dcterms:W3CDTF">2016-06-06T07:43:00Z</dcterms:modified>
  <cp:revision>3</cp:revision>
  <dc:subject/>
  <dc:title/>
</cp:coreProperties>
</file>